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5.01</w:t>
      </w:r>
    </w:p>
    <w:p>
      <w:pPr>
        <w:pStyle w:val="Normal"/>
        <w:jc w:val="center"/>
        <w:rPr/>
      </w:pPr>
      <w:r>
        <w:rPr>
          <w:sz w:val="24"/>
          <w:szCs w:val="24"/>
        </w:rPr>
        <w:t>Podbudowa z kruszywa stabilizowanego cementem 2,5-5,0 M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ieszanie w mieszarkach stacjonarny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miotem niniejszej Szczegółowej Specyfikacji Technicznej są wymagania dotycząc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nia i odbioru podbudowy z kruszywa stabilizowanego cementem o wytrzymałości  </w:t>
      </w:r>
    </w:p>
    <w:p>
      <w:pPr>
        <w:pStyle w:val="Normal"/>
        <w:ind w:left="426" w:hanging="0"/>
        <w:rPr>
          <w:b/>
          <w:b/>
          <w:sz w:val="22"/>
        </w:rPr>
      </w:pPr>
      <w:r>
        <w:rPr/>
        <w:t>R</w:t>
      </w:r>
      <w:r>
        <w:rPr>
          <w:position w:val="-6"/>
        </w:rPr>
        <w:t>28</w:t>
      </w:r>
      <w:r>
        <w:rPr/>
        <w:t xml:space="preserve"> = 2,5 - 5,0 MPa,  w trakcie wykonawstwa podbudowy  na zadaniu pn</w:t>
      </w:r>
      <w:r>
        <w:rPr>
          <w:b/>
        </w:rPr>
        <w:t xml:space="preserve">. „Przebudowa drogi gminnej                polegająca  na wykonaniu chodnika dla pieszych w jej pasie drogowym w miejscowości  Podborze”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2. Zakres stosowania SST. 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Ustalenia zawarte w niniejszej SST dotyczą prowadzenia robót przy wykonyw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budowy z kruszywa stabilizowanego cementem i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 </w:t>
      </w:r>
      <w:r>
        <w:rPr/>
        <w:t xml:space="preserve">techn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. Stabilizacja </w:t>
      </w:r>
      <w:r>
        <w:rPr>
          <w:b/>
          <w:u w:val="single"/>
        </w:rPr>
        <w:t xml:space="preserve">kruszywa _cementem </w:t>
      </w:r>
      <w:r>
        <w:rPr>
          <w:b/>
        </w:rPr>
        <w:t xml:space="preserve">- </w:t>
      </w:r>
      <w:r>
        <w:rPr/>
        <w:t xml:space="preserve">proces technologiczny polegający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mieszaniu  kruszywa z optymalną ilością cementu, wody a 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zie potrzeby innych dodatków ulepszających grunt   (wapno, popioły lotne),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równaniem i zagęszczeniem wytworzonej  mieszan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2. Inne określenia podane w niniejszej SST są zgodne z odpowiednimi polskimi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normami wraz z określeniami podanymi w STT D-M-00.00.00 "Wymag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a robót jest odpowiedzialny za jakość ich wykonania oraz za zgodność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kumentacją Projektową, SST i poleceniami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dotyczące robót podano w ST DM-00.00.00.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. Cement.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Do podbudowy z kruszywa stabilizowanego cementem należy stosować cementy powszechnego użytku klasy  32,5  odpowiadające wymaganiom normy PN-EN 197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używany do stabilizacji powinien być sypki, bez zawartości grudek. W normal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ach czas przechowywania cementu nie  powinien przekraczać trzech miesię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zawierający grudki lub przechowywany na budowie dłużej niż 3 miesiące może by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żyty  za zgodą Kierownika Projektu, gdy zaroby próbne wykażą zadowalając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trzymałość na  ściskanie i zadowalającą mrozoodporność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żda partia dostarczonego cementu musi posiadać deklarację zgodności producenta wra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wynikami b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d użyciem cementu do wykonania stabilizacji gruntu cement   powinien podlegać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m badanio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czenie czasu wiązania wg PN-EN 196-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zmiany objętości wg PN-EN 196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zawartości grudek nie dających się rozgnieść w palcach i nie rozpadający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ię w wodz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udki nie dające się rozgnieść w palcach i nie rozpadające się w wodzie należy z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unąć poprzez przesianie przez sito 2 mm. Jeśli ich ilość przekracza 45 % masy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powinien on być dopuszczony do wytwarzania mieszanki gruntowo-ceme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przypadku gd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wiązania lub zmiany objętości nie odpowiadają wymaganiom norm przedmiotowych na ce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rzechowywany jest niezgodnie z postanowieniami odpowiednich n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przechowywania cementu jest dłuższy niż podano w normie PN-B-197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ment wykazuje zawartość grudek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Obowiązuje oznaczenie wytrzymałości cementu na  ściskanie  wg PN-EN 196-1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magania dla cementu do stabilizacji gruntu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ica 1 –</w:t>
      </w:r>
      <w:r>
        <w:rPr/>
        <w:t xml:space="preserve"> </w:t>
      </w:r>
      <w:r>
        <w:rPr>
          <w:b/>
        </w:rPr>
        <w:t>Właściwości mechaniczne i fizyczne ce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las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trzymałość na ściskanie, MPa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as wiąz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</w:t>
            </w:r>
          </w:p>
          <w:p>
            <w:pPr>
              <w:pStyle w:val="Normal"/>
              <w:jc w:val="both"/>
              <w:rPr/>
            </w:pPr>
            <w:r>
              <w:rPr/>
              <w:t>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czesna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normowa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dni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8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ie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≥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≥ </w:t>
            </w:r>
            <w:r>
              <w:rPr/>
              <w:t>3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≤ </w:t>
            </w:r>
            <w:r>
              <w:rPr/>
              <w:t>5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≤ </w:t>
            </w:r>
            <w:r>
              <w:rPr/>
              <w:t>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≤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 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2.    Kruszyw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2.1. Właściwości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datność kruszyw przeznaczonych do stabilizacji cementem należy oceniać n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dstawie wyników badań laboratoryjnych wykonanych zgodnie z wymaganiami norm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N-S-96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wykonania podbudowy z kruszywa stabilizowanego cementem należy stos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uszywa spełniające wymagania podane w  tablicy 2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blica 2. Wymagania dla kruszyw przeznaczonych do stabilizacji  cement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9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iarnienie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50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 25 m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  4 m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0,25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0,05 mm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zawartość części mniejszych od  0,002 mm,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5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 –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ranica płyn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lastycz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d 5 do 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wartość zanieczyszczeń organicznych,  nie więcej niż 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,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ie więcej niż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datkowym kryterium oceny przydatności kruszyw do stabilizacji cementem jes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kaźnik piask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jlepsze wyniki uzyskuje się przy kruszywach o wskaźniku piaskowym 20 ≤ WP ≤ 5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az  zawartości  frakcji &lt; 0,075 mm  do  15 %,  a  także  zawartości  ziarn &gt; 2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 najmniej 3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Decydującym sprawdzeniem przydatności kruszywa do stabilizacji cementem są wyni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trzymałości na ściskanie próbek kruszywa stabilizow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a nie spełniające wymagań określonych w tablicy 2 mogą być poddane stabiliz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uprzednim ulepszeniu wapnem, popiołami lotnymi, chlorkiem wapniowym po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zyskaniu  akceptacj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 ulepszeniu  kruszywo  musi  spełniać wymagania  co  do  składu, wytrzymałości  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mrozoodporności próbek kruszywa stabilizowanego, określone w pkt. 2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2. Źródła pozyskiwania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uszywa użyte do stabilizacji cementem powinny pochodzić ze źródeł uzgodnio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akceptowanych przez Inspektora nadzoru. Kruszywa nie spełniające wymagań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ych w   pkt. 2.2.1. niniejszej SST, zostaną zdyskwalifikowa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3. Woda.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oda stosowana do stabilizacji kruszywa i ewentualnie do pielęgnacji wykonanej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nna spełniać wymagania normy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 wymienionych celów można bez badań użyć wodociągową wodę pit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Dodatki ulepszając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Przy stabilizacji kruszywa cementem, w uzasadnionych przypadkach mogą być stosowan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datki ulepszając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pno, PN-90/B-30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oły lotne wg. PN-S-960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ek wapniowy wg. PN-C-8412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2.5. Materiały do pielęgnacji warstwy z kruszywa stabilizowanego cementem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ielęgnacji świeżo ułożonej warstwy z kruszywa stabilizowanego cementem należ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tosować preparaty powłokowe lub folie z tworzyw sztucznych posiadające aproba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echniczne IBDiM lub deklaracje zgodności producent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puszcza się pielęgnację przez przykrycie warstwą piasku naturalnego lub warstw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łókniny utrzymywanej w stanie wilgotnym przez zraszanie wod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2.6. Mieszanka cementowo- kruszywowa.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sz w:val="20"/>
        </w:rPr>
        <w:t>2.6.1. Zawartość cementu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wartość cementu należy przyjmować w granicach </w:t>
      </w:r>
      <w:r>
        <w:rPr>
          <w:sz w:val="20"/>
        </w:rPr>
        <w:t>od 4 % do 10 %</w:t>
      </w:r>
      <w:r>
        <w:rPr>
          <w:b w:val="false"/>
          <w:sz w:val="20"/>
        </w:rPr>
        <w:t xml:space="preserve"> liczonych w stosunku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do masy suchego kruszywa, zależnie od rodzaju i uziarnienia kruszywa, marki stosowanego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cementu  oraz  rodzaju  warstwy  i  kategorii  ruchu. Maksymalna  zawartość  cementu  w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mieszance cementowo-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ruszywowej dla poszczególnych warstw podbudowy  nie powinna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przekraczać ilości wg. Tablicy 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Tablica 3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1"/>
        <w:gridCol w:w="255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symalna zawartość cementu, w stosun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o masy suchego kruszy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zasadni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R 4 do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 1 d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2.6.2. Zawartość 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ość wody w mieszance powinna odpowiadać wilgotności optymalnej, określon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g. normalnej próby Proctora, zgodnie z PN-88/B-04481, z tolerancją </w:t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3. Wytrzymałość na ściskanie próbek kruszywa stabilizowanego cementem ora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źnik mrozoodporności próbek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Decydującym kryterium przydatności mieszanki cementowo- kruszywowej do wykon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stwy podbudowy  jest wytrzymałość na ściskanie próbek kruszywa stabilizowa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mentem, oznaczona po 7 i 28 dniach twardnienia oraz wskaźnik mrozoodpornośc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ó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znaczenie wskaźnika mrozoodporności próbek obowiązuje w przypadku stabilizacj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gruntów średnio i bardzo spoistych oraz gruntów i kruszyw z zawartością częśc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ganicznych powyżej 2 %, albo gruntów i kruszyw kwaśnych o pH ≤ 5 lub przy dod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piołów lotnych w ilości większej niż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ytrzymałości na ściskanie kruszywa stabilizowanego cementem oraz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skaźniki mrozoodporności próbek w zależności od rodzaju warstwy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trukcji nawierzchni drogowej, podano w tablicy 4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Tablica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559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e warstwy w konstrukcji </w:t>
            </w:r>
          </w:p>
          <w:p>
            <w:pPr>
              <w:pStyle w:val="Normal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 prób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asyconych wod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mrozoodpor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</w:t>
            </w:r>
            <w:r>
              <w:rPr>
                <w:vertAlign w:val="subscript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MP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budowa zasadnicza nawierzchni drogowej obciążonej ruchem </w:t>
            </w:r>
            <w:r>
              <w:rPr>
                <w:b/>
              </w:rPr>
              <w:t>kategorii KR1</w:t>
            </w:r>
            <w:r>
              <w:rPr/>
              <w:t xml:space="preserve"> lub podbudowa pomocnicza nawierzchni drogowej obciążonej ruchem kategorii KR od 2 d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,6 do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 2,5 do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lne granice R</w:t>
      </w:r>
      <w:r>
        <w:rPr>
          <w:vertAlign w:val="subscript"/>
        </w:rPr>
        <w:t>7</w:t>
      </w:r>
      <w:r>
        <w:rPr/>
        <w:t xml:space="preserve"> zaleca się stosować w odniesieniu do cementów klasy 32,5, a gór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 cementów klasy 32,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ikolwiek sprzęt, maszyny i urządzenia nie gwarantujące zachowania wymagań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jakościowych robót, zostaną przez Kierownika Projektu zdyskwalifikowane 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ie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2. Sprzęt przy zastosowaniu mieszania w mieszarkach stacjonarnych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Do wykonania podbudowy z kruszywa stabilizowanego cementem należy stosowa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wórnie stacjonarne do wytwarzania mieszanki cementowo- kruszyw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chody samowyładowcze do transportu wyprodukowanej 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kładarki lub równiarki do rozkładania i wyprofilowania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e gładkie, wibracyjne lub ogumione do zagęszczania; w miejscach trudnodostępnych należy stosować zagęszczarki  płytowe, ubijaki mechaniczne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lub małe walce wibracyjn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zy zastosowaniu mieszania w mieszarkach stacjonarnych należy zapewnić wagowe 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dozowanie kruszywa i cementu oraz objętościowe  dozowanie 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nadto należy stosować prowadnice, o ile ich użycie jest  konieczne do uzysk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ych cech geometrycznych  warstw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dajność sprzętu powinna zapewnić zachowanie warunków  technologicz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tyczących czasu mieszania i zagęszcz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1. Transport cementu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Transport cementu powinien odbywać się z zastosowaniem cemento-wozów. W czasi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transportu i przeładunku cement nie może ulec zawilgoceniu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2. Transport wo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oda może być dostarczana wodociągiem lub cyster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3. Transport mieszanki z wytwórni stacjonarnej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ransport mieszanki cementowo- kruszywowej powinien odbywać się w warunkach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niemożliwiających jej zanieczyszc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wykonania robót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2. Projektowanie składu mieszanki cementowo- kruszywowe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co najmniej 30 dni przed rozpoczęciem robót Wykonawca powinien dostarczy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spektorowi nadzoru do akceptacji projekt składu mieszanki oraz  próbki kruszy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 cementu pobrane w jego obecnośc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być opracowany w oparciu o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kruszyw,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- wyniki badań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wytrzymałości na ściskanie i mrozoodporności kruszywa stabilizowan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według metod podanych w  PN-S-96012 oraz wymagań niniejszej Specyfik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zawierać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ilość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zawartość wody, odpowiadającą wilgotności optymalnej gruntu z cemen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lości składników należy  podać w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3. Warunki atmosferyczne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dbudowa z kruszywa stabilizowanego cementem nie powinna być wykonywana wted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dy temperatura powietrza spadła poniżej 2</w:t>
      </w:r>
      <w:r>
        <w:rPr>
          <w:vertAlign w:val="superscript"/>
        </w:rPr>
        <w:t>o</w:t>
      </w:r>
      <w:r>
        <w:rPr/>
        <w:t xml:space="preserve">C oraz wtedy, gdy podłoże jest zamarznięte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czas opadów deszcz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należy rozpoczynać stabilizacji kruszyw cementem jeżeli prognozy  meteorologiczn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zują na możliwy spadek temperatury poniżej 2</w:t>
      </w:r>
      <w:r>
        <w:rPr>
          <w:vertAlign w:val="superscript"/>
        </w:rPr>
        <w:t>o</w:t>
      </w:r>
      <w:r>
        <w:rPr/>
        <w:t xml:space="preserve">C </w:t>
      </w:r>
      <w:r>
        <w:rPr>
          <w:vertAlign w:val="superscript"/>
        </w:rPr>
        <w:t xml:space="preserve"> </w:t>
      </w:r>
      <w:r>
        <w:rPr/>
        <w:t xml:space="preserve">czasie najbliższych 7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4. Przygotowanie podłoż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łoże pod podbudowę z kruszywa stabilizowanego cementem należy wykonać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Dokumentacją Projektową i SST odnoszącą się do danego rodzaju podło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Wytworzenie mieszanki cementowo-grun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kładniki mieszanki  i w razie potrzeby dodatki ulepszające,   powinny być dozow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ilości określonej w recepcie laboratoryjnej z uwzględnieniem rzeczywistych wilgotnośc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ruszyw. Mieszarka stacjonarna powinna być wyposażona w urządzenia do wagoweg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zowania  kruszyw i  cementu oraz objętościowego dozowania wody, gwarantując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stępujące tolerancje dozowania, wyrażone w stosunku do masy suchej miesza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uszywo ± 3 %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pozostałe składniki ±2 %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mieszania jednego zarobu, licząc od chwili wprowadzenia wszystkich składników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lnika,  powinien być tak dobrany aby była zapewniona jednorodność wymieszani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datki ulepszające powinny być dozowane do betoniarki przed dozowaniem cement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5.6. Profilowani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 zagęszczeniem mieszanka cementowo- kruszywowa powinna być wyprofilowana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rojektowanych pochyleń podłużnych i poprzecznych oraz przechyłek na łuk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y użyciu równiarek do rozkładania mieszanki należy wykorzystać prowadnice w cel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yskania odpowiedniej równości profilu warstwy. Od użycia prowadnic można odstąpić p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stosowaniu technologii gwarantującej  odpowiednią równość warstwy, po uzyskaniu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gody Inspektora nadzoru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Zagęszcze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z mieszanki kruszywowo-cementowej powinno być wykonane prz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ilgotności optymalnej po wyprofilowaniu nie później niż przed zakończeniem czas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ązania c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kruszywa  stabilizowanego cementem należy prowadzić przy użyci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lców wibracyjnych lub statycznych, płyt wibracyjnych  lub innego sprzęt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akceptowanego przez  Inspektora nadzoru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jawiające się w czasie zagęszczenia zaniżenia, ubytki, rozwarstwienia i podobne wad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winny być natychmiast naprawione przez wymianę mieszanki na pełną głębokość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równanie i ponowne zagęszczenie. Powierzchnia zagęszczonej warstwy powinna mie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widłowy przekrój poprzeczny i jednolity wygl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lgotność zagęszczonej mieszanki oznaczona wg. PN-88/B-04481 nie powinna się różni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 wilgotności optymalnej o więcej niż ± 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skaźnik zagęszczenia mieszanki nie  powinien być mniejszy niż 1,00 według normaln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Proctora , zgodnie z normą PN-88/B-04481 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8. Spoiny robocz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ezpośrednio po zagęszczeniu warstwy należy obciąć pionowo jej krawędzi kończąc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ziałkę roboczą. Przed przystąpieniem do wykonywania następnej działki odcięt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łaszczyznę należy zwilżyć wodą. Od obcięcia krawędzi w wykonanej warstwie możn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stąpić wtedy, gdy czas pomiędzy zakończeniem zagęszczania poprzedniej działki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poczęcia wykonywania następnej nie przekracza 6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9.  Pielęgnacja warstwy z kruszywa stabilizowanego cementem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ile w czasie 2 godzin po zagęszczeniu warstwa nie zostanie pokryta nową warst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takiego samego materiału lub inną warstwą nawierzchni, to powinna być ona natychmia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dana  pielęgnacji. Pielęgnacja powinna być przeprowadzona według jed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następujących sposobó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/ utrzymanie w stanie wilgotnym poprzez kilkakrotne skrapianie wodą w ciągu dnia w czas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 najmniej 7 dni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przykrycie na okres 7 dni nieprzepuszczalną folią plastykową, ułożoną na zakład 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erokości co najmniej 30 cm i zabezpieczoną przed zerwaniem z powierzchni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z wiat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/ przykrycie warstwą piasku lub grubej włókniny technicznej i utrzymywanie jej w st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ilgotnym w czasie co najmniej 7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ne sposoby pielęgnacji zaproponowane przez Wykonawcę i inne materiały przeznaczone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lęgnacji mogą być zastosowane po uzyskaniu akceptacji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należy dopuszczać żadnego ruchu pojazdów i maszyn po podbudowie w okres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 dni po wykonaniu. Po tym czasie ewentualny ruch  technologiczny może odbywać się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łącznie za zgodą Inspektora nadz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10. Grubość podbud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rubość podbudowy z kruszywa stabilizowanego cementem powinna być zgodn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Dokumentacja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puszczalne odchyłki od zaprojektowanej grubości nie powinny przekraczać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dla podbudowy zasadniczej ± 1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dbudowy pomocniczej +10 % i –15 %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czasie budowy Wykonawca powinien wykonywać systematycznie pomiary i bad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trolne i dostarczać ich wyniki Inspektorowi nadzor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miary i badania kontrolne Wykonawca powinien wykonywać w zakresie i z częstotliwo-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ścią gwarantującą zachowanie wymagań jakości robót, lecz nie rzadziej niż podano w SST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spektor nadzoru i laboratorium Zamawiającego mogą pobierać próbki i wykonywa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dania oraz pomiary kontrolne niezależnie od badań i pomiarów Wykonawcy na kosz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żeli wyniki badań wykażą, że badania Wykonawcy są niewiarygodne, Inspektor nadzor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ocenie jakości robót może oprzeć się wyłącznie na własnych badania i pomiarach ora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wykonanych przez laboratorium Zamawiającego lub zlecić niezależnemu laborator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e powtórnych badań i pomiarów na koszt Wykonawc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Zakres i częstotliwość badań oraz pomiarów kontrolnych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kres i częstotliwość  badań oraz pomiarów kontrolnych  przy wykonywaniu podbudow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kruszywa stabilizowanego cementem podaje  tablica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  Zakres i częstotliwość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5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malna częstotliwość badań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rzed przystąpieniem do robó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prawdzenie przydatności kruszyw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uziarnienie </w:t>
            </w:r>
          </w:p>
          <w:p>
            <w:pPr>
              <w:pStyle w:val="Normal"/>
              <w:jc w:val="both"/>
              <w:rPr/>
            </w:pPr>
            <w:r>
              <w:rPr/>
              <w:t>- granica płynności</w:t>
            </w:r>
          </w:p>
          <w:p>
            <w:pPr>
              <w:pStyle w:val="Normal"/>
              <w:jc w:val="both"/>
              <w:rPr/>
            </w:pPr>
            <w:r>
              <w:rPr/>
              <w:t>- wskaźnik plastyczności</w:t>
            </w:r>
          </w:p>
          <w:p>
            <w:pPr>
              <w:pStyle w:val="Normal"/>
              <w:jc w:val="both"/>
              <w:rPr/>
            </w:pPr>
            <w:r>
              <w:rPr/>
              <w:t>- odczyn pH</w:t>
            </w:r>
          </w:p>
          <w:p>
            <w:pPr>
              <w:pStyle w:val="Normal"/>
              <w:jc w:val="both"/>
              <w:rPr/>
            </w:pPr>
            <w:r>
              <w:rPr/>
              <w:t>- zawartość części organicznych</w:t>
            </w:r>
          </w:p>
          <w:p>
            <w:pPr>
              <w:pStyle w:val="Normal"/>
              <w:jc w:val="both"/>
              <w:rPr/>
            </w:pPr>
            <w:r>
              <w:rPr/>
              <w:t>- zawartość siarczanów</w:t>
            </w:r>
          </w:p>
          <w:p>
            <w:pPr>
              <w:pStyle w:val="Normal"/>
              <w:jc w:val="both"/>
              <w:rPr/>
            </w:pPr>
            <w:r>
              <w:rPr/>
              <w:t>- wskaźnik pias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ilgotność optymalną i maksymalną gęs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jetościową szkieletu grunt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rawdzenie przydatn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czątek i koniec wiązania cementu</w:t>
            </w:r>
          </w:p>
          <w:p>
            <w:pPr>
              <w:pStyle w:val="Normal"/>
              <w:jc w:val="both"/>
              <w:rPr/>
            </w:pPr>
            <w:r>
              <w:rPr/>
              <w:t>- stałość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ć grudek (zbryleń) cementu nie dając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ię rozgnieść w palcach i nie rozpadających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odzie</w:t>
            </w:r>
          </w:p>
          <w:p>
            <w:pPr>
              <w:pStyle w:val="Normal"/>
              <w:jc w:val="both"/>
              <w:rPr/>
            </w:pPr>
            <w:r>
              <w:rPr/>
              <w:t>- oznaczenie normowej wytrzymał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składu mieszanki cementowo- kruszyw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wykonanie próbek</w:t>
            </w:r>
          </w:p>
          <w:p>
            <w:pPr>
              <w:pStyle w:val="Normal"/>
              <w:jc w:val="both"/>
              <w:rPr/>
            </w:pPr>
            <w:r>
              <w:rPr/>
              <w:t>- pielęgnacja próbek</w:t>
            </w:r>
          </w:p>
          <w:p>
            <w:pPr>
              <w:pStyle w:val="Normal"/>
              <w:jc w:val="both"/>
              <w:rPr/>
            </w:pPr>
            <w:r>
              <w:rPr/>
              <w:t>- oznaczenie wytrzymałości próbek na ściskanie</w:t>
            </w:r>
          </w:p>
          <w:p>
            <w:pPr>
              <w:pStyle w:val="Normal"/>
              <w:jc w:val="both"/>
              <w:rPr/>
            </w:pPr>
            <w:r>
              <w:rPr/>
              <w:t>- określenie wskaźnika mrozoodporności próbek</w:t>
            </w:r>
          </w:p>
          <w:p>
            <w:pPr>
              <w:pStyle w:val="Normal"/>
              <w:jc w:val="both"/>
              <w:rPr/>
            </w:pPr>
            <w:r>
              <w:rPr/>
              <w:t>- obliczenie ilości cementu oraz wody i ewentual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datków na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 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j warstwy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z  na  etapie  projektowania składu  mieszanki</w:t>
            </w:r>
          </w:p>
          <w:p>
            <w:pPr>
              <w:pStyle w:val="Normal"/>
              <w:jc w:val="both"/>
              <w:rPr/>
            </w:pPr>
            <w:r>
              <w:rPr/>
              <w:t>cementowo- kruszywowej i przy każdej zmianie materiału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adania w czasie budow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kaźnik zagęszczenia</w:t>
            </w:r>
          </w:p>
          <w:p>
            <w:pPr>
              <w:pStyle w:val="Normal"/>
              <w:jc w:val="both"/>
              <w:rPr/>
            </w:pPr>
            <w:r>
              <w:rPr/>
              <w:t>Uziarnienie kruszywa przeznaczonego do stabilizacji.</w:t>
            </w:r>
          </w:p>
          <w:p>
            <w:pPr>
              <w:pStyle w:val="Normal"/>
              <w:jc w:val="both"/>
              <w:rPr/>
            </w:pPr>
            <w:r>
              <w:rPr/>
              <w:t>Wilgotność mieszanki cementowo- kruszywowej.</w:t>
            </w:r>
          </w:p>
          <w:p>
            <w:pPr>
              <w:pStyle w:val="Normal"/>
              <w:jc w:val="both"/>
              <w:rPr/>
            </w:pPr>
            <w:r>
              <w:rPr/>
              <w:t>Grubość zagęszczonej warstwy stabilizow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razy na dziennej działce roboczej</w:t>
            </w:r>
          </w:p>
          <w:p>
            <w:pPr>
              <w:pStyle w:val="Normal"/>
              <w:jc w:val="both"/>
              <w:rPr/>
            </w:pPr>
            <w:r>
              <w:rPr/>
              <w:t>lub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kruszywa stabilizowanego na ściskanie po 7 i 28 dni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róbek z dziennej działki roboczej lub z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Badania odbiorcze po wykonaniu podbudo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  <w:p>
            <w:pPr>
              <w:pStyle w:val="Normal"/>
              <w:jc w:val="both"/>
              <w:rPr/>
            </w:pPr>
            <w:r>
              <w:rPr/>
              <w:t>Równości i spadki w przekroju poprzecznym 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ówność w profilu podłuż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łatą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  <w:p>
            <w:pPr>
              <w:pStyle w:val="Tekstpodstawowy2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ówność i ukształtowanie osi w planie *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dla dróg ekspresowych, co</w:t>
            </w:r>
          </w:p>
          <w:p>
            <w:pPr>
              <w:pStyle w:val="Normal"/>
              <w:jc w:val="both"/>
              <w:rPr/>
            </w:pPr>
            <w:r>
              <w:rPr/>
              <w:t>100 m dla pozostałych dróg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ednolitość wyglądu warst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ła powierzchnia odbieranej </w:t>
            </w:r>
          </w:p>
          <w:p>
            <w:pPr>
              <w:pStyle w:val="Normal"/>
              <w:jc w:val="both"/>
              <w:rPr/>
            </w:pPr>
            <w:r>
              <w:rPr/>
              <w:t>warstwy</w:t>
            </w:r>
          </w:p>
        </w:tc>
      </w:tr>
      <w:tr>
        <w:trPr>
          <w:trHeight w:val="28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w punktach głównych łuków poziomych: na początku i na końc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rzywej przejściowej oraz na początku, w środku i na końcu każdego łuku poziom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3. Badania kwalifikacyjne przed przystąpieniem do robót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d przystąpieniem  do robót Wykonawca przedstawia Inspektorowi nadzoru do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kceptacji projekt składu mieszanki cementowo- kruszywowej wraz z reprezentatywnym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óbkami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ojekt składu mieszanki cementowo- kruszywowej powinien zawier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kruszywa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cementu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ład ilościowy mieszanki cementowo- kruszywowej n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wytrzymałości na ściskanie próbek zarobu prób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wilgotności optymalnej i maksymalnej gęstości objętościowej szkieletu cementowo- kruszywowego mieszan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mrozoodporności ( w przypadku gruntów i kruszyw wymienionych w pkt. 2.6.3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Mieszanka cementowo- kruszywowa oraz składniki wchodzące w jej skład powinny spełniać wymagania podane w pkt. 2 niniejszej SS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Projektowanie składu mieszanki cementowo- kruszywowej powinno przebiegać zgodnie z zasadami podanymi w normie PN-S-96012 pkt. 3.6.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 Badania i pomiary kontrolne w czasie wykonywania robó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Wykonawca w czasie wykonywania podbudowy z kruszywa stabilizowanego cemente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winien systematycznie wykonywać badania i pomiary kontrolne, dokumentować je n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śmie a ich wyniki przedstawiać  Inspektorowi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kres i częstotliwość  wymaganych  badań oraz pomiarów w czasie robót podaje tablica 5. </w:t>
      </w: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4.1. Uziarnienie kruszywa. </w:t>
      </w:r>
    </w:p>
    <w:p>
      <w:pPr>
        <w:pStyle w:val="Tekstpodstawowy2"/>
        <w:spacing w:lineRule="auto" w:line="24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Uziarnienie kruszywa należy badać wg. PN-88/B-0448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2. Wskaźnik zagęszczenia i wilgotność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skaźnik zagęszczenia gruntu stabilizowanego należy sprawdzać zgodnie z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N-77/8931-12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Wymagany wskaźnik zagęszczenia Is ≥ 1,00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20"/>
        </w:rPr>
        <w:t xml:space="preserve">             </w:t>
      </w:r>
      <w:r>
        <w:rPr>
          <w:sz w:val="20"/>
        </w:rPr>
        <w:t>Wilgotność mieszanki cementowo- kruszywowej należy sprawdzać wg. PN-88/B-04481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ie powinna się ona różnić od wilgotności optymalnej o więcej niż ± 1 %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.4.3. Grubość warst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zagęszczonej warstwy z kruszywa stabilizowanego cementem sprawdza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miejscach  badania wskaźnika zagęszczenia. W przypadku większych różnic niż poda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kt. 5.10  należy dodatkowo sprawdzić grubość w dwóch innych losowo wybra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js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warstwy może być także określona na podstawie wyników niwelacj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4.4. Wytrzymałość na ściska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zpośrednio przed rozpoczęciem zagęszczania mieszanki należy pobrać odpowiedni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ilość do sporządzenia serii 6 próbek walcowych o wymiarach d = h =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trzymałość na ściskanie kruszywa stabilizowanego cementem należy sprawdzać 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eriach składających się z 3 próbek po 7 i 28 dniach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ormowanie próbek, pielęgnację i badanie wytrzymałości na ściskanie należy wykona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godnie z PN-S-96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trzymałość kruszywa stabilizowanego cementem oblicza się jako średnią arytmetyczn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rzech wyników i podaje z dokładnością do 0,1 MP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y obliczaniu średniej arytmetycznej należy odrzucić wynik niższy lub wyższy o 30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 tej średniej i wyznaczyć średnią arytmetyczną pozostałych wy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magana wytrzymałość na ścisk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po   7 dniach  - od 1,6 do 2,2 M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 28 dniach  - od 2,5 do 5,0 M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rzypadku otrzymania wyników różniących się od podanych wymagań zalec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rawdzenie wytrzymałości na próbkach wyciętych z 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znaczenie 28-dniowej wytrzymałości na ściskanie wykonuje laboratoriu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awiającego na próbkach dostarczonych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5. Badania odbiorcze po wykonaniu podbudowy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Zakres i częstotliwość badań odbiorczych 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5.1. Szerokość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prawdzenie szerokości warstwy z kruszywa stabilizowanego cementem polega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mierzeniu taśmą mierniczą, prostopadle do osi drogi odległości jej przeciwległ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zeg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erokość podbudowy nie powinna się  różnić od szerokości  zaprojektowanej o więcej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ż +10 cm, -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2. Równość i spadki poprzeczne w przekroju poprzecz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widłowość przekroju poprzecznego, jego spadków i równości, należy sprawdza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y użyciu łaty profilowanej z  poziomnicą, klina cechowanego i przymiaru linioweg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ub metodą niwelacj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adki poprzeczne podbudowy nie powinny się różnić od zaprojektowanych o więcej niż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± 0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ówność w przekroju poprzecznym powinna być taka, aby po przyłożeniu łaty profil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ostopadle do osi drogi prześwit między łatą a powierzchnią podbudowy nie przekracz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3. Równość w profilu podłuż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 równości w profilu  podłużnym należy wykonać przy użyciu łaty 4-metr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g. BN-68/8931-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ówność w profilu  podłużnym powinna być taka, a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4. Rzędne wysokości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awdzenie rzędnych wysokościowych polega na wykonaniu pomiarów niwel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zędne wysokościowe osi i krawędzi podbudowy powinny być zgodne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projektowanymi z tolerancją +10 mm i –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5. Ukształtowanie osi w plani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ukształtowania osi w planie polega na wykonaniu pomiarów geodezyj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ytuowania poszczególnych charakterystycznych  punktów osi w stosunku do stał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unktów odniesie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 podbudowy w planie nie może być przesunięta w stosunku do osi zaprojektowan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 więcej niż  5 c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6. Jednolitość wyglądu warst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jednolitości wyglądu warstwy z kruszywa stabilizowanego cementem poleg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wizualnej ocenie zabarwienia, wielkości ziarn i ogólnego wyglądu warstwy (brak rys,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ękań itp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5.7. Sprawdzenie materiałów do pielęg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ontrola materiałów do pielęgnacji podbudowy z kruszywa stabilizowanego cementem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lega na sprawdzeniu zgodności ich właściwości z wymaganiami odnośnych przepisów.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piasku przeznaczonym do pielęgnacji  podbudowy należy oznaczyć zawartość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nieczyszczeń organicznych, która nie powinna przekraczać 2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. Ocena wyników badań i pomiarów kontrol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budowę z kruszywa stabilizowanego cementem 2,5 – 5,0 MPa należy uznać za wykona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awidłowo, jeżeli wyniki badań i pomiarów spełniają wymagania niniejszej S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chowaniem tolerancj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  </w:t>
      </w:r>
      <w:r>
        <w:rPr/>
        <w:t xml:space="preserve">Obmiar każdej warstwy podbudowy powinien być dokonany na budowie, w metrach                                                               kwadratowych, po ułożeniu i zagęszczeniu. Obmiar odbywa się w obecności Inspektora nadzoru  i                                wymaga jego akceptacji. Obmiar nie  powinien obejmować jakichkolwiek 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o wykonanych powierzchni nie wykazanych w Dokumentacji Projektowej, z </w:t>
      </w:r>
    </w:p>
    <w:p>
      <w:pPr>
        <w:pStyle w:val="Normal"/>
        <w:rPr/>
      </w:pPr>
      <w:r>
        <w:rPr/>
        <w:t xml:space="preserve">      </w:t>
      </w:r>
      <w:r>
        <w:rPr/>
        <w:t>wyjątkiem powierzchni  zaakceptowanych na piśmie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miar grubości lub nadmierna powierzchnia podbudowy w stosunku do Dokumenta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owej, wykonana bez pisemnego upoważnienia Inspektora nadzoru, nie może stanowi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stawy  do roszczeń o dodatkową zapłat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odbioru Wykonawca przedstawia wszystkie wyniki pomiarów i badań z bieżącej kontrol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ateriałów 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oru podbudowy dokonuje  Inspektor nadzoru  na podstawie wyników badań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y, badań własnych i laboratorium Zamawiającego oraz  oględzin warst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przypadku stwierdzenia wad  Inspektor nadzoru ustali zakres wykonania robó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prawkowych lub poleci zerwanie i wymianę na nową wadliwie wykonanej warstw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poprawkowe lub zerwanie i wymianę na nową wadliwie wykonanej warstw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konawca wykona na własny koszt w terminie ustalonym  z  Inspektorem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łatność za m</w:t>
      </w:r>
      <w:r>
        <w:rPr>
          <w:vertAlign w:val="superscript"/>
        </w:rPr>
        <w:t>2</w:t>
      </w:r>
      <w:r>
        <w:rPr/>
        <w:t xml:space="preserve"> wykonanej podbudowy z kruszywa stabilizowanego cementem należ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jmować zgodnie z obmiarem i oceną jakośc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na robót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1. Norm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PN-88/B-04481    - Grunty budowlane. Badania próbek grunt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PN-B-11111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11112         - Kruszywa mineralne. Kruszywa łamane do nawierzchni drogow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PN-B-11113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N-B-06714/28    - Badania. Oznaczenie zawartości siarki metodą bromow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PN-EN 197-1       - Cement. Skład, wymagania i kryteria zgodności dotyczące cementów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wszech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N-EN 196-1       - Metody badania cementu. Oznaczanie wytrzymał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PN-EN 196-3       - Metody badania cementu. Oznaczanie czasów wiązania i stałości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objęt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PN-EN 196-7       - Metody badania cementu. Sposoby pobierania i przygotowania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róbek cemen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. BN-88/6731-08   - Cement. Transport, przechowywani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PN-88/B-32250    - Materiały budowlane. Woda do betonów i zapr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PN-C-84127             - „Chlorek wapniowy techniczny”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PN-S-96035                - Popioły lot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PN-S-96012                 - Drogi samochodowe. Podbudowa i ulepszone podłoże  z gruntu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stabilizowanego cementem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BN-88/8931-04            - Drogi samochodowe. Pomiar równości nawierzchni  planografem i łatą"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6. BN-77/8931-12            - Drogi samochodowe. Oznaczenie wskaźnika zagęszczenia gruntu.</w:t>
      </w:r>
    </w:p>
    <w:p>
      <w:pPr>
        <w:pStyle w:val="Normal"/>
        <w:ind w:left="2124" w:hanging="2121"/>
        <w:rPr/>
      </w:pPr>
      <w:r>
        <w:rPr/>
        <w:t xml:space="preserve">   </w:t>
      </w:r>
      <w:r>
        <w:rPr/>
        <w:t>17. 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rPr/>
      </w:pPr>
      <w:r>
        <w:rPr/>
        <w:t xml:space="preserve">   </w:t>
      </w:r>
      <w:r>
        <w:rPr/>
        <w:t>18.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ind w:left="2832" w:hanging="2697"/>
        <w:rPr/>
      </w:pPr>
      <w:r>
        <w:rPr/>
        <w:t>19. PN-EN 14227-1:2007</w:t>
        <w:tab/>
        <w:t>Mieszanki związane spoiwem hydraulicznym. Wymagania. Część 1: Mieszanki związane cementem.</w:t>
      </w:r>
    </w:p>
    <w:p>
      <w:pPr>
        <w:pStyle w:val="Normal"/>
        <w:ind w:left="2124" w:hanging="21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5.01/k Podbudowa z kruszywa stabilizowanego cementem 2,5-5,0 MPa.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6:00Z</dcterms:created>
  <dc:creator>DODP KIELCE</dc:creator>
  <dc:description/>
  <cp:keywords/>
  <dc:language>en-US</dc:language>
  <cp:lastModifiedBy>Daniel Skop</cp:lastModifiedBy>
  <cp:lastPrinted>2006-05-18T10:38:00Z</cp:lastPrinted>
  <dcterms:modified xsi:type="dcterms:W3CDTF">2022-05-17T11:42:00Z</dcterms:modified>
  <cp:revision>20</cp:revision>
  <dc:subject/>
  <dc:title>2004 r</dc:title>
</cp:coreProperties>
</file>